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61184589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43645706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